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</w:rPr>
        <w:t>From an Aussie post on smartgroups:</w:t>
        <w:br/>
        <w:br/>
        <w:t>Remove thumbscrew from bottom of filter &amp; drain filter into drain tray replace thumbscrew now so you don’t forget later.</w:t>
        <w:br/>
        <w:br/>
        <w:t>Remove entire filter unit, then remove grey sensor unit from the old filter.</w:t>
        <w:br/>
        <w:br/>
        <w:t>Lube up the new o-ring for sensor unit with a small amount of oil or diesel &amp; screw into new filter</w:t>
        <w:br/>
        <w:br/>
        <w:t>lube top o ring on new filter.</w:t>
        <w:br/>
        <w:br/>
        <w:t>screw new filter into place.</w:t>
        <w:br/>
        <w:br/>
        <w:t>Pump for a while using the pump above filter  (looks like the top of the filter unit but moves up and down 1-2 cm when pressed ) to remove air from the system. Pump until you can’t hear the air pumping through the system.</w:t>
        <w:br/>
        <w:br/>
        <w:t>Start bus, run for a minute or so then stop and check for leaks tighten if needed. You can prefill the filter with diesel but I don't find it necessary.</w:t>
        <w:br/>
        <w:br/>
        <w:t>now go inside and shower as you will surely stink like diesel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2257425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39:00Z</dcterms:created>
  <dc:creator/>
  <dc:description/>
  <cp:keywords/>
  <dc:language>en-US</dc:language>
  <cp:lastModifiedBy/>
  <dcterms:modified xsi:type="dcterms:W3CDTF">2006-11-14T15:39:00Z</dcterms:modified>
  <cp:revision>4</cp:revision>
  <dc:subject/>
  <dc:title/>
</cp:coreProperties>
</file>